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РОНЕЖСКИЙ ГОСУДАРСТВЕННЫЙ УНИВЕРСИТЕТ</w:t>
            </w:r>
          </w:p>
          <w:p>
            <w:pPr>
              <w:pStyle w:val="Style15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ОНОМИЧЕСКИЙ ФАКУЛЬТЕТ</w:t>
            </w:r>
          </w:p>
          <w:p>
            <w:pPr>
              <w:pStyle w:val="Style15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федра экономики предприятия и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принимательской деятельности</w:t>
            </w:r>
          </w:p>
        </w:tc>
      </w:tr>
    </w:tbl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РЕФЕРАТ</w:t>
            </w:r>
          </w:p>
        </w:tc>
      </w:tr>
    </w:tbl>
    <w:p>
      <w:pPr>
        <w:pStyle w:val="Normal"/>
        <w:ind w:lef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</w:tc>
        <w:tc>
          <w:tcPr>
            <w:tcW w:w="7229" w:type="dxa"/>
            <w:tcBorders/>
          </w:tcPr>
          <w:p>
            <w:pPr>
              <w:pStyle w:val="Heading3"/>
              <w:spacing w:before="0" w:after="60"/>
              <w:ind w:left="497" w:right="355" w:hanging="0"/>
              <w:rPr/>
            </w:pPr>
            <w:r>
              <w:rPr/>
              <w:t>“</w:t>
            </w:r>
            <w:r>
              <w:rPr/>
              <w:t>РОЛЬ ГОСУДАРСТВА В ПОВЫШЕНИИ КАЧЕСТВА ПРОДУКЦИИ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tbl>
      <w:tblPr>
        <w:tblW w:w="3472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ЫПОЛНИЛ СТУДЕНТ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  КУРСА 6 ГРУППЫ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ЛОВЧИКОВ Д. С.</w:t>
            </w:r>
          </w:p>
        </w:tc>
      </w:tr>
    </w:tbl>
    <w:p>
      <w:pPr>
        <w:pStyle w:val="Normal"/>
        <w:ind w:firstLine="1701"/>
        <w:jc w:val="right"/>
        <w:rPr>
          <w:caps/>
        </w:rPr>
      </w:pPr>
      <w:r>
        <w:rPr>
          <w:caps/>
        </w:rPr>
      </w:r>
    </w:p>
    <w:p>
      <w:pPr>
        <w:pStyle w:val="Normal"/>
        <w:ind w:right="425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3544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УКОВОДИТЕЛЬ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ЛИХАЧЕВА л. н.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37" w:hRule="atLeast"/>
        </w:trPr>
        <w:tc>
          <w:tcPr>
            <w:tcW w:w="914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РОНЕЖ - 1997</w:t>
            </w:r>
          </w:p>
        </w:tc>
      </w:tr>
    </w:tbl>
    <w:p>
      <w:pPr>
        <w:pStyle w:val="Heading4"/>
        <w:rPr/>
      </w:pPr>
      <w:r>
        <w:rPr/>
        <w:t>ЗАКОН О ЗАЩИТЕ ПРАВ ПОТРЕБИТЕЛЕЙ</w:t>
      </w:r>
    </w:p>
    <w:p>
      <w:pPr>
        <w:pStyle w:val="Style12"/>
        <w:rPr/>
      </w:pPr>
      <w:r>
        <w:rPr>
          <w:sz w:val="22"/>
          <w:szCs w:val="22"/>
        </w:rPr>
        <w:t>Во многих странах мира существует развитое законодательство, обеспечивающее защиту прав и интересов потребителей. С конца 80-х годов подобное законодательство стало развиваться и в нашей стране. 7 февраля 1992 года Верховный Совет Российской Федерации принял Закон ‘’О защите прав потребителей’’. В соответствии с этим Законом была введена обязательная сертификация товаров и услуг, в законодательных органах и стандартах на которые имеются по безопасности для жизни, здоровья и имущества граждан, а также для окружающей среды. Реализация такой продукции без сертификата, подтверждающего ее безопасность, была запрещена.</w:t>
      </w:r>
    </w:p>
    <w:p>
      <w:pPr>
        <w:pStyle w:val="Style12"/>
        <w:rPr/>
      </w:pPr>
      <w:r>
        <w:rPr>
          <w:sz w:val="22"/>
          <w:szCs w:val="22"/>
        </w:rPr>
        <w:t>Продавец обязан передавать потребителю товар, качество которого соответствует договору. При отсутствии в договоре условий, определяющих качество товара, продавец должен передать потребителю товар, пригодный для целей, для которых он обычно используется. Если продавец при заключении договора был поставлен потребителем в известность о конкретных целях приобретения товара, то он обязан передать потребителю товар, пригодный для использования в соответствии с этими целями.</w:t>
      </w:r>
    </w:p>
    <w:p>
      <w:pPr>
        <w:pStyle w:val="Style12"/>
        <w:rPr/>
      </w:pPr>
      <w:r>
        <w:rPr>
          <w:sz w:val="22"/>
          <w:szCs w:val="22"/>
        </w:rPr>
        <w:t>При продаже товара по образцу или описанию продавец обязан передать потребителю товар, который должен соответствовать образцу или описанию, а если стандартом предусмотрены обязательные требования к качеству товара, продавец обязан передать потребителю товара, соответствующий этим требованиям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На товар, предназначенный для длительного пользования, изготовитель вправе устанавливать срок службы - период, в течение которого изготовитель обязуется обеспечить потребителю возможность использования товара по назначению и нести ответственность за существенные недостатки, возникшие по его вине.</w:t>
      </w:r>
    </w:p>
    <w:p>
      <w:pPr>
        <w:pStyle w:val="Style12"/>
        <w:rPr/>
      </w:pPr>
      <w:r>
        <w:rPr>
          <w:sz w:val="22"/>
          <w:szCs w:val="22"/>
        </w:rPr>
        <w:t>На изготовителя возложена обязанность устанавливать срок службы товара длительного пользования, в том числе комплектующих изделий, которые по истечении определенного периода могут представлять опасность для жизни и здоровья потребителя, причинять вред его имуществу или окружающей среде. Перечень таких товаров утверждается Правительством Российской Федерации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Закон запрещает продажу товара по истечении установленного срока годности, а также товара, на который должен быть установлен срок службы или срок годности, но он не установлен.</w:t>
      </w:r>
    </w:p>
    <w:p>
      <w:pPr>
        <w:pStyle w:val="Style12"/>
        <w:rPr/>
      </w:pPr>
      <w:r>
        <w:rPr>
          <w:sz w:val="22"/>
          <w:szCs w:val="22"/>
        </w:rPr>
        <w:t>Изготовителя предоставлено право устанавливать на товар гарантийный срок — период, в течение которого в случае обнаружения в товаре недостатков изготовитель обязан удовлетворить требования потребителя.</w:t>
      </w:r>
    </w:p>
    <w:p>
      <w:pPr>
        <w:pStyle w:val="Style12"/>
        <w:rPr/>
      </w:pPr>
      <w:r>
        <w:rPr>
          <w:sz w:val="22"/>
          <w:szCs w:val="22"/>
        </w:rPr>
        <w:t>В статье предусмотрено право потребителя на то, чтобы товар при обычных условиях его использования, хранения, транспортировки и утилизации был безопасен для жизни, здоровья и имущества потребителя, а также окружающей среды. Требования, которые должны обеспечивать эту безопасность, являются обязательными и устанавливаются в порядке, определяемом Законом.</w:t>
      </w:r>
    </w:p>
    <w:p>
      <w:pPr>
        <w:pStyle w:val="Style12"/>
        <w:rPr/>
      </w:pPr>
      <w:r>
        <w:rPr>
          <w:sz w:val="22"/>
          <w:szCs w:val="22"/>
        </w:rPr>
        <w:t>Закон обязывает изготовителя обеспечить безопасность товара в течение установленного срока службы или срока годности этого товара. Если изготовитель не установил на товар срок службы, он обязан обеспечить безопасность этого товара в течение десяти лет со дня передачи его потребителю.</w:t>
      </w:r>
    </w:p>
    <w:p>
      <w:pPr>
        <w:pStyle w:val="Style12"/>
        <w:rPr/>
      </w:pPr>
      <w:r>
        <w:rPr>
          <w:sz w:val="22"/>
          <w:szCs w:val="22"/>
        </w:rPr>
        <w:t>Наиболее надежным средством обеспечения прав потребителей на безопасность товаров является обязательная сертификация. Законом установлено, что товар, на который законами или стандартами установлены требования, обеспечивающие безопасность жизни, здоровья и имущества потребителя и охрану окружающей среды, а также средства, обеспечивающие эту безопасность, подлежат обязательной сертификации.</w:t>
      </w:r>
    </w:p>
    <w:p>
      <w:pPr>
        <w:pStyle w:val="Style12"/>
        <w:rPr/>
      </w:pPr>
      <w:r>
        <w:rPr>
          <w:sz w:val="22"/>
          <w:szCs w:val="22"/>
        </w:rPr>
        <w:t>Согласно Закону не допускается продажа товара, в том исле импортного, без информации о проведении обязательной сертификации и не маркированного в установленном порядке знаком соответствия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Закон предписывает изготовителям выполнять определенные действия, если товар причиняют вред потребителю.</w:t>
      </w:r>
    </w:p>
    <w:p>
      <w:pPr>
        <w:pStyle w:val="Style12"/>
        <w:rPr/>
      </w:pPr>
      <w:r>
        <w:rPr>
          <w:sz w:val="22"/>
          <w:szCs w:val="22"/>
        </w:rPr>
        <w:t>Так, если установлено, ччто при соблюдении потребителем установленных правил использования, хранения или транспортировки товара этот товар причиняют или может причинить вред жизни, здоровью и имуществу потребителя, а также окружающей среде, изготовитель обязан немедленно приостановить его производство до устранения вреда, а в необходимых случаях принять меры по изъятию его из оборота и отзыву от потребителя.</w:t>
      </w:r>
    </w:p>
    <w:p>
      <w:pPr>
        <w:pStyle w:val="Style12"/>
        <w:rPr/>
      </w:pPr>
      <w:r>
        <w:rPr>
          <w:sz w:val="22"/>
          <w:szCs w:val="22"/>
        </w:rPr>
        <w:t>Важное дополнение в Закон внесено относительно информации об изготовителе и реализуемых им товаров.</w:t>
      </w:r>
    </w:p>
    <w:p>
      <w:pPr>
        <w:pStyle w:val="Style12"/>
        <w:rPr/>
      </w:pPr>
      <w:r>
        <w:rPr>
          <w:sz w:val="22"/>
          <w:szCs w:val="22"/>
        </w:rPr>
        <w:t>Установлено, что информация о товарах в обязательном порядке должна содержать: обозначения стандартов, обязательным требованиям которых должен соответствовать товар; сведения о его основных потребительских свойствах; цену и сведения об условиях приобретения; гарантийный срок, если он установлен, срок службы или срок годности; место нахождения изготовителя; сведения о сертификации товара, подлежащего обязательной сертификации; сведения о правилах продажи товара.</w:t>
      </w:r>
    </w:p>
    <w:p>
      <w:pPr>
        <w:pStyle w:val="Style12"/>
        <w:rPr/>
      </w:pPr>
      <w:r>
        <w:rPr>
          <w:sz w:val="22"/>
          <w:szCs w:val="22"/>
        </w:rPr>
        <w:t>Закон обеспечивает гражданско-правовую, судебную государственную и общественную защиту прав потребителей. Он определяет ответственность изготовителя за нарушение этих прав, за неполную или искаженную информацию о товаре, об изготовителе, а также устанавливает имущественную ответственность изготовителя за вред, причиненный вследствие недостатков товара, за просрочку выполнения требований потребителя, компенсацию морального вреда.</w:t>
      </w:r>
    </w:p>
    <w:p>
      <w:pPr>
        <w:pStyle w:val="Style12"/>
        <w:rPr/>
      </w:pPr>
      <w:r>
        <w:rPr>
          <w:sz w:val="22"/>
          <w:szCs w:val="22"/>
        </w:rPr>
        <w:t>Федеральному антимонопольному органу предоставлено право осуществлять государственный контроль за соблюдением законов и иных правовых актов Российской Федерации, регулирующих отношения в области защиты прав потребителей. Он может направлять в пределах своей компетенции изготовителям предписания о прекращении нарушений прав потребителей, в том числе о прекращении продажи товаров с истекшим сроком годности, а также о прекращении продажи товаров, на которые должны быть установлены сроки годности или сроки службы, но не установлены, и о приостановлении продажи товаров при отсутствии достоверной и достаточной информации о товаре.</w:t>
      </w:r>
    </w:p>
    <w:p>
      <w:pPr>
        <w:pStyle w:val="Style12"/>
        <w:rPr/>
      </w:pPr>
      <w:r>
        <w:rPr>
          <w:sz w:val="22"/>
          <w:szCs w:val="22"/>
        </w:rPr>
        <w:t xml:space="preserve">Федеральному органу по стандартизации, метрологии и сертификации, федеральному органу санэпиднадзора, федеральному органу по охране окружающей Среды и природных ресурсов и другим федеральным органам исполнительной власти (их территориальным органам), осуществляющим контроль за качеством и безопасностью товаров, Закон предоставляет право в пределах их компетенции: осуществлять контроль за соблюдением требований к безопасности товаров; направлять предписания об устранении нарушений этих требований или о снятии с производства таких товаров, о прекращении их выпуска и реализации. </w:t>
      </w:r>
      <w:r>
        <w:br w:type="page"/>
      </w:r>
    </w:p>
    <w:p>
      <w:pPr>
        <w:pStyle w:val="Heading4"/>
        <w:rPr/>
      </w:pPr>
      <w:r>
        <w:rPr/>
        <w:t>СЕРТИФИКАЦИЯ, СТАНДАРТИЗАЦИЯ И ЛИЦЕНЗИРОВАНИЕ ПРОИЗВОДСТВЕННОЙ ДЕЯТЕЛЬНОСТИ</w:t>
      </w:r>
    </w:p>
    <w:p>
      <w:pPr>
        <w:pStyle w:val="Style12"/>
        <w:rPr/>
      </w:pPr>
      <w:r>
        <w:rPr/>
        <w:t>Одним из условий успешного претворения в жизнь программы экономического и социального развития нашей страны является осуществление мер по улучшению качества продукции и товаров народного потребления.</w:t>
      </w:r>
    </w:p>
    <w:p>
      <w:pPr>
        <w:pStyle w:val="Style12"/>
        <w:rPr/>
      </w:pPr>
      <w:r>
        <w:rPr/>
        <w:t>Выпуск из промышленных предприятий недоброкачественной, нестандартной или некомплектной продукции, а также выпуск в продажу таких товаров в торговых предприятиях наносит ущерб социалистической экономике и интересам потребителей.</w:t>
      </w:r>
    </w:p>
    <w:p>
      <w:pPr>
        <w:pStyle w:val="Style12"/>
        <w:rPr/>
      </w:pPr>
      <w:r>
        <w:rPr/>
        <w:t>Введение законодательным путем обязательной сертификации можно рассматривать как третью попытку государства принять на себя роль посредника в вопросах безопасности и качества продукции. Первые две — введение Государственного знака качества в 70-е годы и проведение государственной приемки продукции в 80-е годы — не привели к существенному изменению положения дел с качеством, и причиной этого, помимо ряда других, было и то, что в условиях тотальной государственной собственности стремление государства встать между изготовителем и потребителем было обречено на неудачу.</w:t>
      </w:r>
    </w:p>
    <w:p>
      <w:pPr>
        <w:pStyle w:val="Style12"/>
        <w:rPr/>
      </w:pPr>
      <w:r>
        <w:rPr/>
        <w:t>Третья попытка делается в радикально изменившейся экономической среде. Теперь изготовитель является полноправным собственником и сам отвечает за результаты своей хозяйственной и коммереской деятельности, а потребитель получил возможность выбора той продукции, потребительские свойства которой его устраивают в наибольшей степени и соответствуют его покупательским возможностям.</w:t>
      </w:r>
    </w:p>
    <w:p>
      <w:pPr>
        <w:pStyle w:val="Style12"/>
        <w:rPr/>
      </w:pPr>
      <w:r>
        <w:rPr/>
        <w:t>Роль государства сведена теперь к обеспеению не всего набора показателей качества продукции, а только тех из них, которые законодательно находятся под его контролем, то есть показателей безопасности, поскольку эти показатели вышли из сферы непосредственных интересов продавца и не всегда находятся на первом месте при выборе продукции потребителем. Ведь в условиях рыночной экономики изготовитель, чтобы реализовать продукцию, обращает внимание прежде всего на те ее товарные свойства, которые больше всего интересуют потребителя, а это далеко не всегда показатели безопасности. Поэтому основные издержки изготовителя на обеспечение качества продукции идет на достижение именно товарных характеристик, а затраты на обеспечение безопасности продукции он в первую очередь готов минимизировать. Потребитель, со своей стороны, тоже не очень заинтересован оплачивать из своего кармана расходы, скажем, на охрану окружающей среды.</w:t>
      </w:r>
    </w:p>
    <w:p>
      <w:pPr>
        <w:pStyle w:val="Style12"/>
        <w:rPr/>
      </w:pPr>
      <w:r>
        <w:rPr/>
        <w:t>Поэтому государство вынуждено устанавливать тарифы на услуги по обязательной сертификации в Системе сертификации ГОСТ Р позволяет найти компромисные решения, которые могут удовлетворить всех участников деятельности по обязательной сертификации.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Heading4"/>
        <w:rPr/>
      </w:pPr>
      <w:r>
        <w:rPr/>
        <w:t>обзор основных законодательных актов и положений</w:t>
      </w:r>
    </w:p>
    <w:p>
      <w:pPr>
        <w:pStyle w:val="Style12"/>
        <w:rPr/>
      </w:pPr>
      <w:r>
        <w:rPr/>
        <w:t>1. П</w:t>
      </w:r>
      <w:r>
        <w:rPr>
          <w:caps/>
        </w:rPr>
        <w:t>остановление</w:t>
      </w:r>
      <w:r>
        <w:rPr/>
        <w:t xml:space="preserve"> СМ РФ от 27 мая 1993 г. N 501 "О Государственной инспекции по торговле, качеству товаров и защите прав потребителей Комитета Российской Федерации по торговле" (с изменениями от 25 декабря 1993 г., 19 июня 1994 г., 6 сентября).</w:t>
      </w:r>
    </w:p>
    <w:p>
      <w:pPr>
        <w:pStyle w:val="Style12"/>
        <w:rPr/>
      </w:pPr>
      <w:r>
        <w:rPr/>
        <w:t>В нем утверждается Положение о Государственной инспекции по торговле, качеству товаров и защите прав потребителей Комитета Российской Федерации по торговле, устанавливается численность работников органов Государственной инспекции по торговле, качеству товаров и защите прав потребителей Комитета Российской Федерации по торговле в количестве 2700 человек.</w:t>
      </w:r>
    </w:p>
    <w:p>
      <w:pPr>
        <w:pStyle w:val="Style12"/>
        <w:rPr/>
      </w:pPr>
      <w:r>
        <w:rPr/>
        <w:t>Устаналивается структура и объемы финансирования расходов на содержание указанной Инспекции, утверждается порядок возмещения расходов, связанных с проведением Государственной инспекцией по торговле, качеству товаров и защите прав потребителей контрольных покупок и отбором образцов (проб) товаров.</w:t>
      </w:r>
    </w:p>
    <w:p>
      <w:pPr>
        <w:pStyle w:val="Style12"/>
        <w:rPr/>
      </w:pPr>
      <w:r>
        <w:rPr/>
        <w:t>2. ПИСЬМО ГОССТАНДАРТА РФ И ГОСКОМСАНЭПИДНАДЗОРА РФ от 7,9 марта 1995 г. NN 410/355, 01-20/28-11 "О сертификации продукции".</w:t>
      </w:r>
    </w:p>
    <w:p>
      <w:pPr>
        <w:pStyle w:val="Style12"/>
        <w:rPr/>
      </w:pPr>
      <w:r>
        <w:rPr/>
        <w:t>3. ПОСТАНОВЛЕНИЕ ГЛАВНОГО САНИТАРНОГО ВРАЧА РФ ОТ 06.09.94 N 5 от 6 сентября 1994 г. N 5 “О безопасности продукции".</w:t>
      </w:r>
    </w:p>
    <w:p>
      <w:pPr>
        <w:pStyle w:val="Style12"/>
        <w:rPr/>
      </w:pPr>
      <w:r>
        <w:rPr/>
        <w:t>В котором запрещается ввоз на территорию Российской Федерации из-за рубежа и реализацию населению продукции, не прошедшей гигиенической экспертизы и не имеющей гигиенического сертификата.</w:t>
      </w:r>
    </w:p>
    <w:p>
      <w:pPr>
        <w:pStyle w:val="Style12"/>
        <w:rPr/>
      </w:pPr>
      <w:r>
        <w:rPr/>
        <w:t>А также говорится о том, что органам санэпидемнадзора требуется принимать в пределах предоставленных полномочий меры по пресечению санитарных правонарушений и предотвращению завоза в страну продукции, представляющей опасность для здоровья людей, а также ее реализации населению; усилить государственный и ведомственный санитарно-эпидемиологичес-кий надзор за качеством продукции, реализуемой населению, а также за выполнением  хозяйствующими  субъектами  требований санитарного законодательства Российской Федерации при заключении контрактов (договоров) на поставку.</w:t>
      </w:r>
    </w:p>
    <w:p>
      <w:pPr>
        <w:pStyle w:val="Style12"/>
        <w:rPr/>
      </w:pPr>
      <w:r>
        <w:rPr/>
        <w:t>4. ПИСЬМО ВЫСШЕГО АРБИТРАЖНОГО СУДА РФ ОТ 21.07.94 N С1-7/ОП-520 "О судебно-товароведческой экспертизе, проводимой ВНИИСЭ"</w:t>
      </w:r>
    </w:p>
    <w:p>
      <w:pPr>
        <w:pStyle w:val="Style12"/>
        <w:rPr/>
      </w:pPr>
      <w:r>
        <w:rPr/>
        <w:t>В нем говорится о возможностях судебно-товароведческой экспертизы, разъясняются задачи, решаемые судебно-товароведческой экспертизой, определен основной круг исследуемых ею объектов.</w:t>
      </w:r>
    </w:p>
    <w:p>
      <w:pPr>
        <w:pStyle w:val="Style12"/>
        <w:rPr/>
      </w:pPr>
      <w:r>
        <w:rPr/>
        <w:t>Предметом судебно-товароведческой экспертизы является установление фактических данных, подтверждающих либо опровергающих соответствие характеристик исследуемых объектов товарного происхождения базовым (нормативным) значениям, а также установление дефектности изделий и обстоятельств, при которых произошло снижение их качества  (фактических данных, связанных с соблюдением (несоблюдением)  правил  упаковки, маркировки, хранения, транспортирования, разбраковки товара, аварий и др.).</w:t>
      </w:r>
    </w:p>
    <w:p>
      <w:pPr>
        <w:pStyle w:val="Style12"/>
        <w:rPr/>
      </w:pPr>
      <w:r>
        <w:rPr/>
        <w:t>5. ПОСТАНОВЛЕНИЕ СМ РФ ОТ 8.10.93 N 995 "О Правилах продажи отдельных видов продовольственных и непродовольственных товаров"</w:t>
      </w:r>
    </w:p>
    <w:p>
      <w:pPr>
        <w:pStyle w:val="Style12"/>
        <w:rPr/>
      </w:pPr>
      <w:r>
        <w:rPr/>
        <w:t>6. ЗАКОН РФ ОТ 7.02.92 N 2300-1 О ЗАЩИТЕ ПРАВ ПОТРЕБИТЕЛЕЙ</w:t>
      </w:r>
    </w:p>
    <w:p>
      <w:pPr>
        <w:pStyle w:val="Style12"/>
        <w:rPr/>
      </w:pPr>
      <w:r>
        <w:rPr/>
        <w:t>Настоящий Закон регулирует отношения,  возникающие между потребителями и предпринимателями, устанавливает права потребителей на приобретение товаров (работ, услуг) надлежащего качества, на безопасность их жизни и здоровья,  получение информации о товарах (работах, услугах) и их изготовителях (исполнителях, продавцах), просвещение потребителей, государственную и общественную защиту их интересов, объединение в общественные организации  потребителей, а также определяет механизм реализации этих прав.</w:t>
      </w:r>
    </w:p>
    <w:p>
      <w:pPr>
        <w:pStyle w:val="Style12"/>
        <w:rPr/>
      </w:pPr>
      <w:r>
        <w:rPr/>
        <w:t>7. ПОСТАНОВЛЕНИЕ ПЛЕНУМА ВЕРХОВНОГО СУДА СССР ОТ 05.04.85 N 1 "О практике применения судами законодательства об ответственности за выпуск из промышленных предприятий недоброкачественной, нестандартной или некомплектной продукции и за выпуск в продажу таких товаров в торговых предприятиях".</w:t>
      </w:r>
    </w:p>
    <w:p>
      <w:pPr>
        <w:pStyle w:val="Style12"/>
        <w:rPr/>
      </w:pPr>
      <w:r>
        <w:rPr/>
        <w:t>8. ИНСТРУКЦИЯ ГОСАРБИТРАЖА ОТ 25.04.66 N П-7 о порядке приемки продукции производственно-технического назначения и товаров народного потребления по качеству.</w:t>
      </w:r>
    </w:p>
    <w:p>
      <w:pPr>
        <w:pStyle w:val="Style12"/>
        <w:rPr/>
      </w:pPr>
      <w:r>
        <w:rPr/>
        <w:t>Регламентирует порядок приемки продукции, когда стандартами, техническими условиями, Основными и Особыми условиями поставки или другими обязательными для сторон правилами не установлен иной порядок приемки продукции производственно-технического назначения и товаров народного потребления по качеству и комплектности, а также тары под продукцией или товарам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next w:val="Heading2"/>
    <w:qFormat/>
    <w:pPr>
      <w:pageBreakBefore/>
      <w:widowControl/>
      <w:numPr>
        <w:ilvl w:val="0"/>
        <w:numId w:val="1"/>
      </w:numPr>
      <w:suppressAutoHyphens w:val="true"/>
      <w:bidi w:val="0"/>
      <w:spacing w:before="0" w:after="120"/>
      <w:jc w:val="center"/>
      <w:outlineLvl w:val="0"/>
    </w:pPr>
    <w:rPr>
      <w:rFonts w:ascii="Arial Cyr" w:hAnsi="Arial Cyr" w:eastAsia="Arial Cyr" w:cs="Arial Cyr"/>
      <w:b/>
      <w:bCs/>
      <w:caps/>
      <w:color w:val="auto"/>
      <w:kern w:val="2"/>
      <w:sz w:val="40"/>
      <w:szCs w:val="40"/>
      <w:lang w:val="ru-RU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jc w:val="center"/>
      <w:outlineLvl w:val="1"/>
    </w:pPr>
    <w:rPr>
      <w:rFonts w:ascii="Arial Cyr" w:hAnsi="Arial Cyr" w:eastAsia="Arial Cyr" w:cs="Arial Cyr"/>
      <w:b/>
      <w:bCs/>
      <w:caps/>
      <w:color w:val="auto"/>
      <w:sz w:val="32"/>
      <w:szCs w:val="32"/>
      <w:lang w:val="ru-RU" w:eastAsia="zh-CN" w:bidi="hi-I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0" w:after="60"/>
      <w:ind w:left="737" w:hanging="0"/>
      <w:jc w:val="center"/>
      <w:outlineLvl w:val="2"/>
    </w:pPr>
    <w:rPr>
      <w:rFonts w:ascii="Arial Cyr" w:hAnsi="Arial Cyr" w:eastAsia="Arial Cyr" w:cs="Arial Cyr"/>
      <w:b/>
      <w:bCs/>
      <w:caps/>
      <w:color w:val="auto"/>
      <w:sz w:val="28"/>
      <w:szCs w:val="28"/>
      <w:lang w:val="en-US" w:eastAsia="zh-CN" w:bidi="hi-IN"/>
    </w:rPr>
  </w:style>
  <w:style w:type="paragraph" w:styleId="Heading4">
    <w:name w:val="Heading 4"/>
    <w:next w:val="Style12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Arial Cyr" w:hAnsi="Arial Cyr" w:eastAsia="Arial Cyr" w:cs="Arial Cyr"/>
      <w:b/>
      <w:bCs/>
      <w:caps/>
      <w:color w:val="auto"/>
      <w:sz w:val="24"/>
      <w:szCs w:val="24"/>
      <w:lang w:val="en-US" w:eastAsia="zh-CN" w:bidi="hi-IN"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Âàæíî"/>
    <w:qFormat/>
    <w:pPr>
      <w:widowControl/>
      <w:bidi w:val="0"/>
      <w:ind w:left="284" w:right="284" w:hanging="0"/>
      <w:jc w:val="both"/>
    </w:pPr>
    <w:rPr>
      <w:rFonts w:ascii="Arial Cyr" w:hAnsi="Arial Cyr" w:eastAsia="Arial Cyr" w:cs="Arial Cyr"/>
      <w:i/>
      <w:iCs/>
      <w:color w:val="auto"/>
      <w:sz w:val="24"/>
      <w:szCs w:val="24"/>
      <w:lang w:val="ru-RU" w:eastAsia="zh-CN" w:bidi="hi-IN"/>
    </w:rPr>
  </w:style>
  <w:style w:type="paragraph" w:styleId="Style12">
    <w:name w:val="Òåêñò ðàáîòû"/>
    <w:qFormat/>
    <w:pPr>
      <w:widowControl/>
      <w:bidi w:val="0"/>
      <w:ind w:firstLine="709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1">
    <w:name w:val="ÑïèñÁþë1"/>
    <w:basedOn w:val="Style12"/>
    <w:qFormat/>
    <w:pPr>
      <w:numPr>
        <w:ilvl w:val="0"/>
        <w:numId w:val="2"/>
      </w:numPr>
      <w:ind w:left="283" w:hanging="283"/>
    </w:pPr>
    <w:rPr/>
  </w:style>
  <w:style w:type="paragraph" w:styleId="2">
    <w:name w:val="ÑïèñÁþë2"/>
    <w:basedOn w:val="Style12"/>
    <w:qFormat/>
    <w:pPr>
      <w:numPr>
        <w:ilvl w:val="0"/>
        <w:numId w:val="3"/>
      </w:numPr>
      <w:ind w:left="283" w:hanging="283"/>
    </w:pPr>
    <w:rPr/>
  </w:style>
  <w:style w:type="paragraph" w:styleId="Style13">
    <w:name w:val="ÒÏðèì"/>
    <w:basedOn w:val="Style12"/>
    <w:qFormat/>
    <w:pPr/>
    <w:rPr>
      <w:i/>
      <w:iCs/>
    </w:rPr>
  </w:style>
  <w:style w:type="paragraph" w:styleId="Style14">
    <w:name w:val="Ìûñëü"/>
    <w:basedOn w:val="Style12"/>
    <w:next w:val="Style12"/>
    <w:qFormat/>
    <w:pPr>
      <w:pBdr>
        <w:top w:val="single" w:sz="18" w:space="1" w:color="000000"/>
        <w:bottom w:val="single" w:sz="18" w:space="1" w:color="000000"/>
      </w:pBdr>
      <w:spacing w:before="120" w:after="120"/>
      <w:ind w:left="709" w:right="709" w:hanging="0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80" w:hanging="0"/>
    </w:pPr>
    <w:rPr/>
  </w:style>
  <w:style w:type="paragraph" w:styleId="Style15">
    <w:name w:val="Òàêñò äèïëîìà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kern w:val="2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ORD\TEMPLATE\WORK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0:43:00Z</dcterms:created>
  <dc:creator>�������� ����� ���������</dc:creator>
  <dc:description/>
  <dc:language>en-US</dc:language>
  <cp:lastModifiedBy>�������� ����� ���������</cp:lastModifiedBy>
  <dcterms:modified xsi:type="dcterms:W3CDTF">1997-03-09T13:25:00Z</dcterms:modified>
  <cp:revision>6</cp:revision>
  <dc:subject/>
  <dc:title>�����������</dc:title>
</cp:coreProperties>
</file>